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3400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lang w:val="en-US" w:eastAsia="en-US"/>
              </w:rPr>
              <w:t>18AG1017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lang w:val="en-US" w:eastAsia="en-US"/>
              </w:rPr>
              <w:t>WEED MANAGEMENT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650"/>
        <w:gridCol w:w="1127"/>
        <w:gridCol w:w="878"/>
      </w:tblGrid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wee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aquatic weed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ubmersed wee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meant by seed dormancy?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relationship between weed seed dormancy and environmental factor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pre-emergence herbicides are generally applied on 3rd day after sowing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hand operated sprayer alone should be used for herbicide applica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y adjuvants are considered important? 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weed competition free period is to be ensured during critical periods of crop-weed competi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weed shif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ntegrated weed management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re is the Directorate of Weed Science Research locat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extent of yield loss due to weed menac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erennial weed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obnoxious weed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role of antidote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safeners are importan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mycoherbicide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herbicide mixtur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proper cleaning of spray equipment is essential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147"/>
        <w:gridCol w:w="838"/>
      </w:tblGrid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lassification of weeds based on life cycle and ecolog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mechanical methods of weed managemen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lassification of herbicides based on time of application and selectivit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mode action of herbicid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herbicide resistance in weeds and its managemen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lassification of weeds based on morphology and soil typ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llelopathic effects of crops and weed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cultural methods of weed managemen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classifications of herbicides based on mode of action and molecular structure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 herbicide residue managemen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integrated weed management in rice nursery and mainfield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the dispersal of weed seeds through farm machiner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6"/>
        <w:gridCol w:w="7050"/>
        <w:gridCol w:w="1193"/>
        <w:gridCol w:w="794"/>
      </w:tblGrid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C(2 X 15= 3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easures for the management of weed shift?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reasons for weed shift?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write about biological control of weeds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are the precautions to be followed while spraying herbicides?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What are the advantages of herbicide mixtures?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Briefly write about herbigation?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38:00Z</dcterms:created>
  <dc:creator>Ku</dc:creator>
  <dc:description/>
  <cp:keywords/>
  <dc:language>en-US</dc:language>
  <cp:lastModifiedBy>Admin</cp:lastModifiedBy>
  <cp:lastPrinted>2016-09-22T10:48:00Z</cp:lastPrinted>
  <dcterms:modified xsi:type="dcterms:W3CDTF">2019-01-04T11:12:00Z</dcterms:modified>
  <cp:revision>16</cp:revision>
  <dc:subject/>
  <dc:title/>
</cp:coreProperties>
</file>